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3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114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>112-798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8. </w:t>
      </w:r>
      <w:r>
        <w:rPr>
          <w:rFonts w:cs="Arial" w:ascii="Arial" w:hAnsi="Arial"/>
          <w:b/>
          <w:sz w:val="22"/>
          <w:szCs w:val="22"/>
          <w:lang w:val="sr-RS"/>
        </w:rPr>
        <w:t>јул 2022.године</w:t>
      </w:r>
    </w:p>
    <w:p>
      <w:pPr>
        <w:pStyle w:val="Normal"/>
        <w:ind w:right="2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right="273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. 21/16, 113/17, 95/20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3. </w:t>
      </w:r>
      <w:r>
        <w:rPr>
          <w:rFonts w:cs="Arial" w:ascii="Arial" w:hAnsi="Arial"/>
          <w:sz w:val="22"/>
          <w:szCs w:val="22"/>
          <w:lang w:val="ru-RU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95/16 и 12/22)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8.</w:t>
      </w:r>
      <w:r>
        <w:rPr>
          <w:rFonts w:cs="Arial" w:ascii="Arial" w:hAnsi="Arial"/>
          <w:sz w:val="22"/>
          <w:szCs w:val="22"/>
          <w:lang w:val="sr-RS"/>
        </w:rPr>
        <w:t xml:space="preserve"> јула 2022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color w:val="909090"/>
          <w:sz w:val="22"/>
          <w:szCs w:val="22"/>
          <w:lang w:val="ru-RU"/>
        </w:rPr>
      </w:pPr>
      <w:r>
        <w:rPr>
          <w:rFonts w:cs="Arial" w:ascii="Arial" w:hAnsi="Arial"/>
          <w:color w:val="909090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color w:val="90909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</w:rPr>
        <w:t>попуњавању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>положај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 градским управама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(начелника градских управа</w:t>
      </w:r>
      <w:r>
        <w:rPr>
          <w:rFonts w:cs="Arial" w:ascii="Arial" w:hAnsi="Arial"/>
          <w:b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ложаји у </w:t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уп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а начелника градских управа – положаји у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ru-RU"/>
        </w:rPr>
        <w:t>групи)</w:t>
      </w:r>
    </w:p>
    <w:p>
      <w:pPr>
        <w:pStyle w:val="NormalWeb"/>
        <w:shd w:fill="FFFFFF" w:val="clear"/>
        <w:spacing w:before="53" w:after="53"/>
        <w:jc w:val="center"/>
        <w:rPr>
          <w:rFonts w:ascii="Arial" w:hAnsi="Arial" w:cs="Arial"/>
          <w:b/>
          <w:b/>
          <w:color w:val="909090"/>
          <w:sz w:val="22"/>
          <w:szCs w:val="22"/>
          <w:lang w:val="sr-RS"/>
        </w:rPr>
      </w:pPr>
      <w:r>
        <w:rPr>
          <w:rFonts w:cs="Arial" w:ascii="Arial" w:hAnsi="Arial"/>
          <w:b/>
          <w:color w:val="909090"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 xml:space="preserve">I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У Градским управама града Крагујевца, у складу са Правилником </w:t>
      </w:r>
      <w:r>
        <w:rPr>
          <w:rFonts w:cs="Arial" w:ascii="Arial" w:hAnsi="Arial"/>
          <w:sz w:val="22"/>
          <w:szCs w:val="22"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, попуњавају се положаји начелника граских управа и заменика начелника градских управа, на мандатни период од пет година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расписивањем јавног  конкурса.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720"/>
        <w:jc w:val="both"/>
        <w:rPr/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Положаји који се попуњавају су следећи: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послове органа Града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развој и инвестициј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комуналне послов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Заменик начелника Градске управе за комуналне послов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друштвене делатности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имовинске послове, урбанизам, изградњу и озакоњењ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Заменик начелника Градске управе за имовинске послове, урбанизам, изградњу и озакоњењ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пореске управ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Заменик начелника Градске пореске управ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финансије и јавне набавк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Заменик начелника Градске управе за финансије и јавне набавк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људске ресурсе и заједничке послов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прописе;</w:t>
      </w:r>
    </w:p>
    <w:p>
      <w:pPr>
        <w:pStyle w:val="NormalWeb"/>
        <w:numPr>
          <w:ilvl w:val="0"/>
          <w:numId w:val="4"/>
        </w:numPr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Начелник Градске управе за инспекцијске послове  и комуналну милицију.</w:t>
      </w:r>
    </w:p>
    <w:p>
      <w:pPr>
        <w:pStyle w:val="NormalWeb"/>
        <w:shd w:fill="FFFFFF" w:val="clear"/>
        <w:spacing w:before="53" w:after="53"/>
        <w:ind w:left="108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>II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 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послове органа Град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осленима за потписивање аката из надлежности рада Градске управе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решава сукоб надлежности  између унутрашњих организационих једин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-    одговара за законито, благовремено и квалитетно обављање послова;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-    обавља и друге истоврсне послове у складу са законом, Статутом, одлукама </w:t>
      </w:r>
    </w:p>
    <w:p>
      <w:pPr>
        <w:pStyle w:val="Normal"/>
        <w:shd w:fill="FFFFFF" w:val="clear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ru-RU" w:eastAsia="en-US"/>
        </w:rPr>
        <w:t>Скупштине града, Градског већа и Градоначелника.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бласти правне науке </w:t>
      </w:r>
      <w:r>
        <w:rPr>
          <w:rFonts w:cs="Arial" w:ascii="Arial" w:hAnsi="Arial"/>
          <w:sz w:val="22"/>
          <w:szCs w:val="22"/>
          <w:lang w:val="ru-RU" w:eastAsia="en-US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/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>III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развој и инвестициј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соленима за потписивање аката из надлежности рада Градске управ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решава сукоб надлежности  између унутрашњих организационих јединица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-    обавља и друге истоврсне послове у складу са законом, Статутом, одлукама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ru-RU" w:eastAsia="en-US"/>
        </w:rPr>
        <w:t>Скупштине града, Градског већа и Градоначелника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/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 xml:space="preserve">IV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комун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a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лне послов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усклађује рад Градске управе и обезбеђује функционисање управе као це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лин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Градској управи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о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ru-RU" w:eastAsia="en-US"/>
        </w:rPr>
        <w:t>ленима за потписивање аката из надлежности рада Градске управ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иницира и врши израду аката ради вршења континуиране контроле и надзора у циљу ефикаснијег рада јавних предузећа и привредних друштава чији је оснивач или већински власник Град или правних субјеката којима је Град поверио посао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ати и врши координацију активности комуналних и других јавних служби.</w:t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left="360" w:hanging="0"/>
        <w:jc w:val="both"/>
        <w:rPr/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IV.1. 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заменика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комун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a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лне послове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замењује начелника у случају његове одсутности или спречености да обавља своју дужност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/>
        </w:rPr>
        <w:t>иницира и врши израду аката ради вршења континуиране контроле и надзора у циљу ефикаснијег рада јавних предузећа и привредних друштава чији је оснивач или већински власник Град или правних субјеката којима је Град поверио посао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ти и врши координацију активности комуналних и других јавних служб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обавља и друге послове из надлежности Градске управе по овлашћењу начелника Градске управе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научне области интердисциплинарних, 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CS"/>
        </w:rPr>
        <w:t>V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друштвене делатности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соленима за потписивање аката из надлежности рада Градске управе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решава сукоб надлежности  између унутрашњих организационих једин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истоврсне послове у складу са законом, Статутом, одлукама Скупштине града, Градског већа и Градоначелника.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/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научне области </w:t>
      </w:r>
      <w:r>
        <w:rPr>
          <w:rFonts w:cs="Arial" w:ascii="Arial" w:hAnsi="Arial"/>
          <w:sz w:val="22"/>
          <w:szCs w:val="22"/>
          <w:lang w:val="sr-RS" w:eastAsia="en-US"/>
        </w:rPr>
        <w:t>правне науке, односно поља друштвено-хуманистичких наука</w:t>
      </w:r>
      <w:r>
        <w:rPr>
          <w:rFonts w:cs="Arial" w:ascii="Arial" w:hAnsi="Arial"/>
          <w:sz w:val="22"/>
          <w:szCs w:val="22"/>
          <w:lang w:val="ru-RU" w:eastAsia="en-US"/>
        </w:rPr>
        <w:t>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left="360" w:hanging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 имовинске послове, урбанизам, изградњу и озакоњење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осленима за потписивање аката из надлежности рада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опште правне и студијско-аналитичке послове и предлаже потребне мере у области рада у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варује сарадњу са другим органима и организацијама града Крагујевца у извршавању послова из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варује сарадњу са републичким органима и органима, органима других јединица локалне самоуправе, међународним и другим организацијама и удружењима при вршењу послова из делокруга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истоврсне послове у складу са законом, Статутом, одлукама Скупштине града, Градског већа и Градоначелник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Услови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 високо образовање из </w:t>
      </w:r>
      <w:r>
        <w:rPr>
          <w:rFonts w:cs="Arial" w:ascii="Arial" w:hAnsi="Arial"/>
          <w:sz w:val="22"/>
          <w:szCs w:val="22"/>
          <w:lang w:val="ru-RU" w:eastAsia="ar-SA"/>
        </w:rPr>
        <w:t xml:space="preserve">области правне науке </w:t>
      </w:r>
      <w:r>
        <w:rPr>
          <w:rFonts w:cs="Arial" w:ascii="Arial" w:hAnsi="Arial"/>
          <w:sz w:val="22"/>
          <w:szCs w:val="22"/>
          <w:lang w:val="ru-RU" w:eastAsia="en-US"/>
        </w:rPr>
        <w:t>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Web"/>
        <w:shd w:fill="FFFFFF" w:val="clear"/>
        <w:spacing w:before="53" w:after="53"/>
        <w:ind w:firstLine="72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I.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заменика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 имовинске послове, урбанизам, изградњу и озакоњење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замењује начелника у случају његове одсутности или спречености да обавља своју дужност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опште правне и студијско-аналитичке послове и предлаже потребне мере у области рада у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варује сарадњу са другим органима и организацијама града Крагујевца у извршавању послова из надлежности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тварује сарадњу са републичким органима и органима, органима других јединица локалне самоуправе, међународним и другим организацијама и удружењима при вршењу послова из делокруга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истоврсне послове у складу са законом, Статутом, одлукама Скупштине града, Градског већа и Градоначелника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послове по налогу начелника Управе.</w:t>
      </w:r>
    </w:p>
    <w:p>
      <w:pPr>
        <w:pStyle w:val="NormalWeb"/>
        <w:shd w:fill="FFFFFF" w:val="clear"/>
        <w:spacing w:before="53" w:after="53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Услови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течено високо образовање из области правне науке на основним академским студијама у обиму од најмање 240 ЕСПБ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II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 xml:space="preserve">Градске пореске управе: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ља и заступа Градску пореску управу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клађује рад Градске управе и обезбеђује функционисање управе као целине;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је овлашћења запосленима за потписивање аката из надлежности рада Градске управе;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решава сукоб надлежности између унутрашњих организационих јединица;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ара се о обезбеђивању материјалних и других услова за ефикасан рад; 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одговара за законито, благовремено и квалитетно обављање послова;</w:t>
      </w:r>
    </w:p>
    <w:p>
      <w:pPr>
        <w:pStyle w:val="ListParagraph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обавља и друге истоврсне послове по налогу  Градоначелник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Услови: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С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течено високо образовање из научне области правне или економске науке,  на основним академским студијама у обиму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II</w:t>
      </w:r>
      <w:r>
        <w:rPr>
          <w:rFonts w:cs="Arial" w:ascii="Arial" w:hAnsi="Arial"/>
          <w:b/>
          <w:sz w:val="22"/>
          <w:szCs w:val="22"/>
          <w:lang w:val="sr-RS" w:eastAsia="en-US"/>
        </w:rPr>
        <w:t>.1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заменика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пореске управ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e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:</w:t>
      </w:r>
    </w:p>
    <w:p>
      <w:pPr>
        <w:pStyle w:val="ListParagraph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ља и друге послове из надлежности Управе по овлашћењу начелника Управе;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мењује начелника у случају његове одсутности или спречености да обавља своју дужност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ља и заступа Градску управу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лучује о правима, обавезама и одговорностима из рада и по основу рада запослених лица у Градској управи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ара се о обезбеђивању материјалних и других услова за ефикасан рад; 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говара за законито, благовремено и квалитетно обављање послова;</w:t>
      </w:r>
    </w:p>
    <w:p>
      <w:pPr>
        <w:pStyle w:val="ListParagraph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ља и друге истоврсне послове по налогу начелника управе и Градоначелника.</w:t>
      </w:r>
    </w:p>
    <w:p>
      <w:pPr>
        <w:pStyle w:val="Normal"/>
        <w:autoSpaceDE w:val="false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Услови: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С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течено високо образовање из научне области правне или економске науке,  на основним академским студијама у обиму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VIII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финансије и јавне набавке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даје овлашћења запосленима за потписивање аката из надлежности рада Градске управе</w:t>
      </w:r>
      <w:r>
        <w:rPr>
          <w:rFonts w:cs="Arial" w:ascii="Arial" w:hAnsi="Arial"/>
          <w:sz w:val="22"/>
          <w:szCs w:val="22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шава сукоб надлежности  између унутрашњих организационих јединица;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дговара за законито, благовремено и квалитетно обављање послова;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бавља и друге истоврсне послове у складу са законом, Статутом, одлукама Скупштине града, Градског већа и Градоначелника.</w:t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исоко образовање </w:t>
      </w:r>
      <w:r>
        <w:rPr>
          <w:rFonts w:cs="Arial" w:ascii="Arial" w:hAnsi="Arial"/>
          <w:sz w:val="22"/>
          <w:szCs w:val="22"/>
          <w:lang w:val="sr-RS" w:eastAsia="en-US"/>
        </w:rPr>
        <w:t>из научне области економске  наук</w:t>
      </w:r>
      <w:r>
        <w:rPr>
          <w:rFonts w:cs="Arial" w:ascii="Arial" w:hAnsi="Arial"/>
          <w:sz w:val="22"/>
          <w:szCs w:val="22"/>
          <w:lang w:val="en-US" w:eastAsia="en-US"/>
        </w:rPr>
        <w:t>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на основним академск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 у обиму од најмање 240 ЕСПБ бодова, масте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академским студијама, мастер струковн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специјалистичким академск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специјалистичким струковн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односно на основним студија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у трајању од најмање четири године ил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пецијалистичким студијам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III</w:t>
      </w:r>
      <w:r>
        <w:rPr>
          <w:rFonts w:cs="Arial" w:ascii="Arial" w:hAnsi="Arial"/>
          <w:b/>
          <w:sz w:val="22"/>
          <w:szCs w:val="22"/>
          <w:lang w:val="sr-RS" w:eastAsia="en-US"/>
        </w:rPr>
        <w:t>.1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заменика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финансије и јавне набавке: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>замењује начелника у случају његове одсутности или спречености да обавља своју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дужност; представља и заступа Градску управу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даје упутства и смернице за рад унутрашњих организационих јединица у погледу начина извршавања послова и задатака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>доноси и потписује акте Градске управе у складу са законом, Статутом и Одлуком о Градским управама;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>поставља и разрешава руководиоце унутрашњих организационих јединица, и др.лица у складу са актом о унутрашњем уређењу и систематизацији радних места у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Градској управи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одлучује о правима, обавезама и одговорностима из рада и по основу рада  запослених лица у Градској управи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стара се о обезбеђивању материјалних и других услова за ефикасан рад; 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одговара за законито, благовремено и квалитетно обављање послова; </w:t>
      </w:r>
    </w:p>
    <w:p>
      <w:pPr>
        <w:pStyle w:val="NormalWeb"/>
        <w:numPr>
          <w:ilvl w:val="0"/>
          <w:numId w:val="2"/>
        </w:numPr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>обавља и друге послове из надлежности Градске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управе по овлашћењу начелника Градск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Услови: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течено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високо образовање </w:t>
      </w:r>
      <w:r>
        <w:rPr>
          <w:rFonts w:cs="Arial" w:ascii="Arial" w:hAnsi="Arial"/>
          <w:sz w:val="22"/>
          <w:szCs w:val="22"/>
          <w:lang w:val="sr-RS" w:eastAsia="en-US"/>
        </w:rPr>
        <w:t>из научне области економске  наук</w:t>
      </w:r>
      <w:r>
        <w:rPr>
          <w:rFonts w:cs="Arial" w:ascii="Arial" w:hAnsi="Arial"/>
          <w:sz w:val="22"/>
          <w:szCs w:val="22"/>
          <w:lang w:val="en-US" w:eastAsia="en-US"/>
        </w:rPr>
        <w:t>e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на основним академск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 у обиму од најмање 240 ЕСПБ бодова, мастер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академским студијама, мастер струковн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специјалистичким академск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специјалистичким струковним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тудијама, односно на основним студијам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у трајању од најмање четири године ил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специјалистичким студијам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X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људске ресурсе и заједничке послове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едставља и заступа Градску управу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усклађује рад Градске управе и обезбеђује функционисање управе као целин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рганизује, обједињава и усмерава рад Градске управе, односно запослених и постављених лиц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доноси и потписује акте Градске управе у складу са законом, Статутом и Одлуком о Градским управама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поставља и разрешава руководиоце унутрашњих организационих јединица, и др. лица у складу са актом о унутрашњем уређењу и систематизацији радних места у Градској управи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аје овлашћења запосленима за потписивање аката из надлежности рада Градске управе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решава сукоб надлежности  између унутрашњих организационих јединиц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стара се о обезбеђивању материјалних и других услова за ефикасан рад;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дговара за законито, благовремено и квалитетно обављање послова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обавља и друге истоврсне послове у складу са законом, Статутом, одлукама Скупштине града, Градског већа и Градоначелника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sr-RS"/>
        </w:rPr>
        <w:t>Услови: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С</w:t>
      </w:r>
      <w:r>
        <w:rPr>
          <w:rFonts w:eastAsia="Times New Roman" w:cs="Arial" w:ascii="Arial" w:hAnsi="Arial"/>
          <w:sz w:val="22"/>
          <w:szCs w:val="22"/>
          <w:lang w:val="ru-RU"/>
        </w:rPr>
        <w:t>течено високо образовање из научне области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интердисциплинарних, мултидисциплинарних, трансдисциплинарних (ИМТ) студија, поља друштвено-хуманистичких наука, техничко- технолошких наука или природно-математичких наука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, на основним академским студијама у обиму од најм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X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прописе: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уководи и усклађује рад Управе и обезбеђује њено функционисање као целине;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ставља и заступа Управу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управе којом руководи;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говора за законитост рада управе организује, обједињава и усмерава рад управе којом руководи, односно запослених и лица ангажованих ван радног односа;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упутства и смернице за рад унутрашњих организационих јединица у погледу начина извршавања послова и задата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носи и потписује акта </w:t>
      </w:r>
      <w:r>
        <w:rPr>
          <w:rFonts w:cs="Arial" w:ascii="Arial" w:hAnsi="Arial"/>
          <w:sz w:val="22"/>
          <w:szCs w:val="22"/>
          <w:lang w:val="sr-RS"/>
        </w:rPr>
        <w:t>из делокруга надлежности Управе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овлашћења запосленима за потписивање аката из надлежности управе;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поређује руководиоце унутрашњих организационих јединица, као и друге запослене у складу са законским и подзаконским прописима и актима органа Града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лучује о правима, обавезама и одговорностима из рада и по основу рада запослених</w:t>
      </w:r>
      <w:r>
        <w:rPr>
          <w:rFonts w:cs="Arial" w:ascii="Arial" w:hAnsi="Arial"/>
          <w:sz w:val="22"/>
          <w:szCs w:val="22"/>
          <w:lang w:val="sr-RS"/>
        </w:rPr>
        <w:t xml:space="preserve"> у првом степену у складу са Законом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ра се о обезбеђивању материјалних и других услова за ефикасан рад Градске управе</w:t>
      </w:r>
      <w:r>
        <w:rPr>
          <w:rFonts w:cs="Arial" w:ascii="Arial" w:hAnsi="Arial"/>
          <w:sz w:val="22"/>
          <w:szCs w:val="22"/>
          <w:lang w:val="sr-RS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шава о изузећу службеника у управи;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решава сукоб надлежности између унутрашњих организационих јединица; </w:t>
      </w:r>
    </w:p>
    <w:p>
      <w:pPr>
        <w:pStyle w:val="ListParagraph"/>
        <w:numPr>
          <w:ilvl w:val="0"/>
          <w:numId w:val="5"/>
        </w:numPr>
        <w:jc w:val="both"/>
        <w:textAlignment w:val="baselin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рши и друге послове у складу са законом, Статутом и актима Града.</w:t>
      </w: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ind w:left="720" w:hanging="0"/>
        <w:jc w:val="both"/>
        <w:textAlignment w:val="baselin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hd w:fill="FFFFFF" w:val="clear"/>
        <w:spacing w:before="53" w:after="53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ar-SA"/>
        </w:rPr>
        <w:t>Услови:</w:t>
      </w:r>
      <w:r>
        <w:rPr>
          <w:rFonts w:cs="Arial" w:ascii="Arial" w:hAnsi="Arial"/>
          <w:sz w:val="22"/>
          <w:szCs w:val="22"/>
          <w:lang w:val="sr-RS" w:eastAsia="ar-SA"/>
        </w:rPr>
        <w:t xml:space="preserve"> С</w:t>
      </w:r>
      <w:r>
        <w:rPr>
          <w:rFonts w:cs="Arial" w:ascii="Arial" w:hAnsi="Arial"/>
          <w:sz w:val="22"/>
          <w:szCs w:val="22"/>
          <w:lang w:val="ru-RU"/>
        </w:rPr>
        <w:t xml:space="preserve">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X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>Опис послова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RS"/>
        </w:rPr>
        <w:t xml:space="preserve"> начелник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Градске управе за инспекцијске послове  и комуналну милицију: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ставља и заступа Градску праву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клађује рад Градске управе и обезбеђује функционисање управе као целине;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езбеђује законито, ефикасно и стручно обављање послова из делокруга Градске управе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рганизује, обједињава и усмерава рад Градске управе, односно запослених  лица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упутства и смернице за рад унутрашњих организационих јединица у погледу начина извршавања послова и задатака;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носи и потписује акте Градске управе у складу са законом, Статутом и Одлу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 организациј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их управа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поређује </w:t>
      </w:r>
      <w:r>
        <w:rPr>
          <w:rFonts w:cs="Arial" w:ascii="Arial" w:hAnsi="Arial"/>
          <w:sz w:val="22"/>
          <w:szCs w:val="22"/>
          <w:lang w:val="ru-RU"/>
        </w:rPr>
        <w:t xml:space="preserve"> руководиоце унутрашњих организационих јединица</w:t>
      </w:r>
      <w:r>
        <w:rPr>
          <w:rFonts w:cs="Arial" w:ascii="Arial" w:hAnsi="Arial"/>
          <w:sz w:val="22"/>
          <w:szCs w:val="22"/>
          <w:lang w:val="sr-RS"/>
        </w:rPr>
        <w:t xml:space="preserve">, као и друге запослене </w:t>
      </w:r>
      <w:r>
        <w:rPr>
          <w:rFonts w:cs="Arial" w:ascii="Arial" w:hAnsi="Arial"/>
          <w:sz w:val="22"/>
          <w:szCs w:val="22"/>
          <w:lang w:val="ru-RU"/>
        </w:rPr>
        <w:t xml:space="preserve">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законом и Правилником  Градског већа којим се регулише</w:t>
      </w:r>
      <w:r>
        <w:rPr>
          <w:rFonts w:cs="Arial" w:ascii="Arial" w:hAnsi="Arial"/>
          <w:sz w:val="22"/>
          <w:szCs w:val="22"/>
          <w:lang w:val="ru-RU"/>
        </w:rPr>
        <w:t xml:space="preserve">  унутрашње уре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 систематиз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радних места</w:t>
      </w:r>
      <w:r>
        <w:rPr>
          <w:rFonts w:cs="Arial" w:ascii="Arial" w:hAnsi="Arial"/>
          <w:sz w:val="22"/>
          <w:szCs w:val="22"/>
          <w:lang w:val="sr-RS"/>
        </w:rPr>
        <w:t xml:space="preserve"> у градским управам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је овлашћења зап</w:t>
      </w:r>
      <w:r>
        <w:rPr>
          <w:rFonts w:cs="Arial" w:ascii="Arial" w:hAnsi="Arial"/>
          <w:sz w:val="22"/>
          <w:szCs w:val="22"/>
          <w:lang w:val="sr-RS"/>
        </w:rPr>
        <w:t>осл</w:t>
      </w:r>
      <w:r>
        <w:rPr>
          <w:rFonts w:cs="Arial" w:ascii="Arial" w:hAnsi="Arial"/>
          <w:sz w:val="22"/>
          <w:szCs w:val="22"/>
          <w:lang w:val="ru-RU"/>
        </w:rPr>
        <w:t>енима за потписивање аката из надлежности рада Градске управ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лучује о правима, обавезама и одговорностима из рада и по основу рада запослених лица у Градској управи, у првом степену у складу са законом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шава сукоб надлежности  између унутрашњих организационих јединиц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ава о изузећу службеника у Градској управи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ра се о обезбеђивању материјалних и других услова за ефикасан рад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ListParagraph"/>
        <w:numPr>
          <w:ilvl w:val="0"/>
          <w:numId w:val="8"/>
        </w:numPr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дговара за законито, благовремено и квалитетно обављање послова;</w:t>
      </w:r>
    </w:p>
    <w:p>
      <w:pPr>
        <w:pStyle w:val="ListParagraph"/>
        <w:numPr>
          <w:ilvl w:val="0"/>
          <w:numId w:val="8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авља и друге послове у складу са законом, Статутом, одлукама Скупштине града</w:t>
      </w:r>
      <w:r>
        <w:rPr>
          <w:rFonts w:cs="Arial" w:ascii="Arial" w:hAnsi="Arial"/>
          <w:sz w:val="22"/>
          <w:szCs w:val="22"/>
          <w:lang w:val="sr-RS"/>
        </w:rPr>
        <w:t xml:space="preserve"> и актима </w:t>
      </w:r>
      <w:r>
        <w:rPr>
          <w:rFonts w:cs="Arial" w:ascii="Arial" w:hAnsi="Arial"/>
          <w:sz w:val="22"/>
          <w:szCs w:val="22"/>
          <w:lang w:val="ru-RU"/>
        </w:rPr>
        <w:t xml:space="preserve"> Градског већа и Градоначелника.</w:t>
      </w:r>
    </w:p>
    <w:p>
      <w:pPr>
        <w:pStyle w:val="Normal"/>
        <w:shd w:fill="FFFFFF" w:val="clear"/>
        <w:autoSpaceDE w:val="false"/>
        <w:ind w:left="14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ind w:left="72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ru-RU"/>
        </w:rPr>
        <w:t>Услови: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Стечено високо образовање из научне области интердисциплинарни</w:t>
      </w:r>
      <w:r>
        <w:rPr>
          <w:rFonts w:eastAsia="Times New Roman" w:cs="Arial" w:ascii="Arial" w:hAnsi="Arial"/>
          <w:sz w:val="22"/>
          <w:szCs w:val="22"/>
          <w:lang w:val="sr-RS"/>
        </w:rPr>
        <w:t>х</w:t>
      </w:r>
      <w:r>
        <w:rPr>
          <w:rFonts w:eastAsia="Times New Roman" w:cs="Arial" w:ascii="Arial" w:hAnsi="Arial"/>
          <w:sz w:val="22"/>
          <w:szCs w:val="22"/>
          <w:lang w:val="ru-RU"/>
        </w:rPr>
        <w:t>,</w:t>
      </w:r>
      <w:r>
        <w:rPr>
          <w:rFonts w:eastAsia="Times New Roman" w:cs="Arial" w:ascii="Arial" w:hAnsi="Arial"/>
          <w:sz w:val="22"/>
          <w:szCs w:val="22"/>
          <w:lang w:val="sr-R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мултидисциплинарних, трансдисциплинарних (ИМТ) студија, поља друштвено-хуманистичких наука, техничко-технолошких наука или природно-математичких наука, на основним академским студијама у обиму од најмање 240 ЕСПБ бодова,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 или специјалистичким студијама на факултету, </w:t>
      </w:r>
      <w:r>
        <w:rPr>
          <w:rFonts w:cs="Arial" w:ascii="Arial" w:hAnsi="Arial"/>
          <w:sz w:val="22"/>
          <w:szCs w:val="22"/>
          <w:lang w:val="en-US" w:eastAsia="en-US"/>
        </w:rPr>
        <w:t>најмање пет година радног искуства у струци и положен државни стручни испит за рад у органима државне управе.</w:t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eastAsia="Times New Roman" w:cs="Arial"/>
          <w:sz w:val="22"/>
          <w:szCs w:val="22"/>
          <w:lang w:val="ru-RU" w:eastAsia="en-US"/>
        </w:rPr>
      </w:pPr>
      <w:r>
        <w:rPr>
          <w:rFonts w:eastAsia="Times New Roman" w:cs="Arial" w:ascii="Arial" w:hAnsi="Arial"/>
          <w:sz w:val="22"/>
          <w:szCs w:val="22"/>
          <w:lang w:val="ru-RU" w:eastAsia="en-US"/>
        </w:rPr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XII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Послов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наведених положаја обављају се у седиштима Градских управа.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hd w:fill="FFFFFF" w:val="clear"/>
        <w:spacing w:before="53" w:after="53"/>
        <w:ind w:firstLine="36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XIII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Јавн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конкурс се објављује н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интернет презентацији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града Крагујевц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 xml:space="preserve">гласној табл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У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е Града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Web"/>
        <w:shd w:fill="FFFFFF" w:val="clear"/>
        <w:spacing w:before="53" w:after="53"/>
        <w:ind w:left="360" w:hanging="0"/>
        <w:jc w:val="both"/>
        <w:rPr>
          <w:rStyle w:val="Appleconvertedspace"/>
          <w:rFonts w:ascii="Arial" w:hAnsi="Arial" w:cs="Arial"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000000"/>
          <w:sz w:val="22"/>
          <w:szCs w:val="22"/>
        </w:rPr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</w:t>
      </w:r>
    </w:p>
    <w:p>
      <w:pPr>
        <w:pStyle w:val="NormalWeb"/>
        <w:shd w:fill="FFFFFF" w:val="clear"/>
        <w:spacing w:before="53" w:after="53"/>
        <w:ind w:left="360" w:hanging="0"/>
        <w:jc w:val="both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</w:rPr>
        <w:t xml:space="preserve">О б р а з л о ж е њ е  </w:t>
      </w:r>
    </w:p>
    <w:p>
      <w:pPr>
        <w:pStyle w:val="NormalWeb"/>
        <w:shd w:fill="FFFFFF" w:val="clear"/>
        <w:spacing w:before="53" w:after="53"/>
        <w:ind w:left="360" w:hanging="0"/>
        <w:jc w:val="both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Style w:val="Appleconvertedspace"/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ab/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</w:rPr>
        <w:t>Правни основ за доношење овог решења садржан је у члану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. став 5.</w:t>
      </w:r>
      <w:r>
        <w:rPr>
          <w:rFonts w:cs="Arial" w:ascii="Arial" w:hAnsi="Arial"/>
          <w:sz w:val="22"/>
          <w:szCs w:val="22"/>
        </w:rPr>
        <w:t xml:space="preserve">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 xml:space="preserve">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права и дужности у име послодавца за службенике на положају врши орган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длежан за постављање службеника на положају, члану 3. </w:t>
      </w:r>
      <w:r>
        <w:rPr>
          <w:rFonts w:cs="Arial" w:ascii="Arial" w:hAnsi="Arial"/>
          <w:sz w:val="22"/>
          <w:szCs w:val="22"/>
          <w:lang w:val="ru-RU"/>
        </w:rPr>
        <w:t>став 2. Уредбе о спровођењу интерног и јавног конкурса за попуњавање радних места у аутономним покрајинама и јединицама локалне самоуправе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ru-RU"/>
        </w:rPr>
        <w:t xml:space="preserve">'', број 95/16 и 12/22) којом је дефинисана обавеза органа надлежног за постављење лица на положај да донесе решење о попуњавању положаја пре расписивања јавног конкурса, а у вези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 којима је утврђена надлежност Градског већа.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Разлог за доношењ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садржан је у потреби покретања поступка попуњавања положаја за начелнике градских управа и заменике начелника градских управа. </w:t>
      </w:r>
    </w:p>
    <w:p>
      <w:pPr>
        <w:pStyle w:val="NormalWeb"/>
        <w:shd w:fill="FFFFFF" w:val="clear"/>
        <w:tabs>
          <w:tab w:val="clear" w:pos="720"/>
          <w:tab w:val="left" w:pos="0" w:leader="none"/>
        </w:tabs>
        <w:spacing w:before="53" w:after="53"/>
        <w:ind w:firstLine="9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Попуњавање положаја отпочиње доношењем решења о попуњавању, које садржи податке потребне за објављивање јавног конкурса. На јавном конкурсу  могу да учествују сва заинтересована лица која испуњавају услове из конкурса.</w:t>
      </w:r>
    </w:p>
    <w:p>
      <w:pPr>
        <w:pStyle w:val="NormalWeb"/>
        <w:shd w:fill="FFFFFF" w:val="clear"/>
        <w:spacing w:before="53" w:after="53"/>
        <w:jc w:val="both"/>
        <w:rPr>
          <w:rStyle w:val="Appleconvertedspace"/>
          <w:rFonts w:ascii="Arial" w:hAnsi="Arial" w:cs="Arial"/>
          <w:color w:val="90909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color w:val="90909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909090"/>
          <w:sz w:val="22"/>
          <w:szCs w:val="22"/>
          <w:lang w:val="sr-CS"/>
        </w:rPr>
      </w:pPr>
      <w:r>
        <w:rPr>
          <w:rFonts w:cs="Arial" w:ascii="Arial" w:hAnsi="Arial"/>
          <w:color w:val="90909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12:00Z</dcterms:created>
  <dc:creator>Jelena Bojovic</dc:creator>
  <dc:description/>
  <cp:keywords/>
  <dc:language>en-US</dc:language>
  <cp:lastModifiedBy>Slavica Neskovic</cp:lastModifiedBy>
  <cp:lastPrinted>2022-07-11T10:56:00Z</cp:lastPrinted>
  <dcterms:modified xsi:type="dcterms:W3CDTF">2022-07-11T08:56:00Z</dcterms:modified>
  <cp:revision>17</cp:revision>
  <dc:subject/>
  <dc:title>Република Србија</dc:title>
</cp:coreProperties>
</file>